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>İŞ YERİ GÖRME BELGESİ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İŞİN ADI:</w:t>
      </w:r>
      <w:bookmarkStart w:id="0" w:name="OLE_LINK5"/>
      <w:bookmarkStart w:id="1" w:name="OLE_LINK4"/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7200" w:leader="none"/>
        </w:tabs>
        <w:ind w:left="2340" w:hanging="25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Aşağıda imzaları bulunan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.. adına  </w:t>
      </w:r>
      <w:r>
        <w:rPr>
          <w:rFonts w:cs="Times New Roman" w:ascii="Times New Roman" w:hAnsi="Times New Roman"/>
          <w:sz w:val="24"/>
        </w:rPr>
        <w:t>…………………………………………… firması yetkilisi ………………………………………………………… ile ……/……/……………… tarihinde işyerin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</w:rPr>
        <w:t>gidilerek, işyeri görülmüş olup; bu belge taraflarca imzalanarak ( 2 ) nüsha olarak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</w:rPr>
        <w:t>düzenlenmiştir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5935345" cy="281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68"/>
                              <w:gridCol w:w="199"/>
                              <w:gridCol w:w="4099"/>
                              <w:gridCol w:w="318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İSTANBUL GEDİK ÜNİVERSİTESİ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ADI-SOYADI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TARİH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18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KAŞE - İMZA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221.75pt;mso-wrap-distance-left:7.05pt;mso-wrap-distance-right:7.05pt;mso-wrap-distance-top:0pt;mso-wrap-distance-bottom:0pt;margin-top:4.85pt;mso-position-vertical-relative:text;margin-left: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68"/>
                        <w:gridCol w:w="199"/>
                        <w:gridCol w:w="4099"/>
                        <w:gridCol w:w="318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İSTANBUL GEDİK ÜNİVERSİTESİ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8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ADI-SOYADI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8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TARİH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</w:trPr>
                        <w:tc>
                          <w:tcPr>
                            <w:tcW w:w="18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KAŞE - İMZA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694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694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077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7200" w:leader="none"/>
        <w:tab w:val="left" w:pos="9900" w:leader="none"/>
      </w:tabs>
      <w:ind w:right="21" w:hanging="0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0" w:leader="none"/>
        <w:tab w:val="left" w:pos="5580" w:leader="none"/>
        <w:tab w:val="left" w:pos="9900" w:leader="none"/>
      </w:tabs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spacing w:val="-5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8:45:00Z</dcterms:created>
  <dc:creator>TEYMUR ŞANLILAR</dc:creator>
  <dc:description/>
  <cp:keywords/>
  <dc:language>en-US</dc:language>
  <cp:lastModifiedBy>Bozkurt Nazilli l GEDIK</cp:lastModifiedBy>
  <cp:lastPrinted>2015-08-03T14:47:00Z</cp:lastPrinted>
  <dcterms:modified xsi:type="dcterms:W3CDTF">2017-10-21T08:47:00Z</dcterms:modified>
  <cp:revision>3</cp:revision>
  <dc:subject/>
  <dc:title/>
</cp:coreProperties>
</file>